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ЛИХАЧЕВСКОГО СЕЛЬСКОГО ПОСЕЛЕНИ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ХОЛМКОГО РАЙОНА</w:t>
        <w:br/>
        <w:t>ТВЕРСКОЙ ОБЛАСТИ</w:t>
        <w:b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07.05.2015 г.                             д.Лихачево                                № 81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решение  Совета 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0.12.2014 г. № 75 «О бюджет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хачевского сельского поселения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5 год и на плановый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 и 201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1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в решение Совета депутатов Лихачевского сельского поселения  от 10.12.14 г. № 81 «О бюджете Лихачевского сельского поселения  на 2015год и на плановый период  2016 и 2017 годов» (далее – решение) следующие изменения:</w:t>
      </w:r>
    </w:p>
    <w:p>
      <w:pPr>
        <w:pStyle w:val="Normal"/>
        <w:ind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Приложение 1 к решению «Источники финансирования дефицита бюджета Лихачевского сельского поселения на 2015 год и на плановый период 2016 и 2017 годов» изложить в новой редакции согласно приложения 1 к настоящему решению</w:t>
      </w:r>
      <w:r>
        <w:rPr>
          <w:b/>
          <w:sz w:val="28"/>
          <w:szCs w:val="28"/>
        </w:rPr>
        <w:t>.</w:t>
      </w:r>
    </w:p>
    <w:p>
      <w:pPr>
        <w:pStyle w:val="Normal"/>
        <w:ind w:hanging="1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риложение 4 к решению «Прогнозируемые доходы бюджета Лихачевского сельского поселения Краснохолмского района по группам, подгруппам, статьям, подстатьям и элементам доходов классификации    бюджетов Российской Федерации на 2015 год и на плановый период 2016 и 2017 годов» изложить в новой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990" w:leader="none"/>
        </w:tabs>
        <w:ind w:hanging="1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3. Приложение 5  к решению «Распределение бюджетных ассигнований  Лихачевского сельского поселения на 2015 год  и на плановый период 2016 и 2017 годов (в разрезе разделов и подразделов функциональной классификации расходов) изложить в новой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990" w:leader="none"/>
        </w:tabs>
        <w:ind w:hanging="1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риложение 6 к решению «Ведомственная структура на 2015 год и на плановый период 2016  и 2017 годов (в разрезе разделов, подразделов, целевых статей и видов расходов функциональной классификации расходов) изложить в новой редакции согласно приложения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Настоящее решение вступает в силу со дня его подписания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ихач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Ю.А.Гаврилова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ихачевского сельского поселения</w:t>
      </w:r>
    </w:p>
    <w:p>
      <w:pPr>
        <w:pStyle w:val="Normal"/>
        <w:tabs>
          <w:tab w:val="clear" w:pos="708"/>
          <w:tab w:val="left" w:pos="5205" w:leader="none"/>
        </w:tabs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</w:t>
      </w:r>
      <w:r>
        <w:rPr>
          <w:sz w:val="28"/>
          <w:szCs w:val="28"/>
          <w:lang w:eastAsia="ru-RU"/>
        </w:rPr>
        <w:t>от 07.05.2015г.  №81 «О внесении изменений  в решение Совета</w:t>
      </w:r>
    </w:p>
    <w:p>
      <w:pPr>
        <w:pStyle w:val="Normal"/>
        <w:tabs>
          <w:tab w:val="clear" w:pos="708"/>
          <w:tab w:val="left" w:pos="5205" w:leader="none"/>
        </w:tabs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епутатов Лихач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eastAsia="ru-RU"/>
        </w:rPr>
        <w:tab/>
        <w:t xml:space="preserve">              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10.12.2014 г. №75   «О бюджет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ихачевского 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2015 год и на плановый пери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6 и 201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Лихач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 год и на плановый период 2016 и 201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руб.</w:t>
      </w:r>
    </w:p>
    <w:tbl>
      <w:tblPr>
        <w:tblW w:w="1085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8"/>
        <w:gridCol w:w="1276"/>
        <w:gridCol w:w="1356"/>
      </w:tblGrid>
      <w:tr>
        <w:trPr>
          <w:trHeight w:val="5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33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077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2257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33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077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2257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6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77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570</w:t>
            </w:r>
          </w:p>
        </w:tc>
      </w:tr>
      <w:tr>
        <w:trPr>
          <w:trHeight w:val="5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6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77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570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 2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хачевского сельского поселения</w:t>
      </w:r>
    </w:p>
    <w:p>
      <w:pPr>
        <w:pStyle w:val="Normal"/>
        <w:tabs>
          <w:tab w:val="clear" w:pos="708"/>
          <w:tab w:val="left" w:pos="5205" w:leader="none"/>
        </w:tabs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</w:t>
      </w:r>
      <w:r>
        <w:rPr>
          <w:sz w:val="28"/>
          <w:szCs w:val="28"/>
          <w:lang w:eastAsia="ru-RU"/>
        </w:rPr>
        <w:t xml:space="preserve">от  07.05.2015г.  №81  «О внесении изменений в решение Совета </w:t>
      </w:r>
    </w:p>
    <w:p>
      <w:pPr>
        <w:pStyle w:val="Normal"/>
        <w:tabs>
          <w:tab w:val="clear" w:pos="708"/>
          <w:tab w:val="left" w:pos="5205" w:leader="none"/>
        </w:tabs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путатов Лихачевского</w:t>
      </w:r>
    </w:p>
    <w:p>
      <w:pPr>
        <w:pStyle w:val="Normal"/>
        <w:tabs>
          <w:tab w:val="clear" w:pos="708"/>
          <w:tab w:val="left" w:pos="4095" w:leader="none"/>
          <w:tab w:val="right" w:pos="9355" w:leader="none"/>
        </w:tabs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 10.12.2014 г.  №75  «О бюджете 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Лихачевского сельского поселения 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2015 год и на плановый период  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6 и 2017 годов»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ируемые доходы бюджета Лихачевского сельского поселения Краснохолмского района по группам, подгруппам, статьям,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дстатьям и элементам доходов классификации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оходов бюджетов Российской Федерации на 2015 год и на плановый период 2016 и 2017 годов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39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081"/>
        <w:gridCol w:w="3953"/>
        <w:gridCol w:w="1195"/>
        <w:gridCol w:w="1212"/>
        <w:gridCol w:w="1056"/>
        <w:gridCol w:w="3739"/>
      </w:tblGrid>
      <w:tr>
        <w:trPr>
          <w:trHeight w:val="315" w:hRule="atLeast"/>
        </w:trPr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3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дохода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 (руб.)</w:t>
            </w:r>
          </w:p>
        </w:tc>
        <w:tc>
          <w:tcPr>
            <w:tcW w:w="3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3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00 00000 00 0000 00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ход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294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85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1520</w:t>
            </w:r>
          </w:p>
        </w:tc>
        <w:tc>
          <w:tcPr>
            <w:tcW w:w="3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1 01 02000 01 0000 11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Налог на доходы физических лиц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eastAsia="ru-RU"/>
              </w:rPr>
              <w:t>545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000</w:t>
            </w:r>
          </w:p>
        </w:tc>
        <w:tc>
          <w:tcPr>
            <w:tcW w:w="3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3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1 02010 01 0000 11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-1 и 228 Налогового кодекса Российской Федерац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7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80</w:t>
            </w:r>
          </w:p>
        </w:tc>
        <w:tc>
          <w:tcPr>
            <w:tcW w:w="3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1 02030 01 0000 11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. 228 Налогового кодекса Российской Федерац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3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eastAsia="ru-RU"/>
              </w:rPr>
              <w:t>1 03 00000 00 0000 00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338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369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3420</w:t>
            </w:r>
          </w:p>
        </w:tc>
        <w:tc>
          <w:tcPr>
            <w:tcW w:w="3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 03 02000 01 0000 11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338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369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3420</w:t>
            </w:r>
          </w:p>
        </w:tc>
        <w:tc>
          <w:tcPr>
            <w:tcW w:w="3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3 02230 01 0000 11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4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9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44</w:t>
            </w:r>
          </w:p>
        </w:tc>
        <w:tc>
          <w:tcPr>
            <w:tcW w:w="3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3 02240 01 0000 11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5</w:t>
            </w:r>
          </w:p>
        </w:tc>
        <w:tc>
          <w:tcPr>
            <w:tcW w:w="3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3 02250 01 0000 11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35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62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363</w:t>
            </w:r>
          </w:p>
        </w:tc>
        <w:tc>
          <w:tcPr>
            <w:tcW w:w="3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3 02260 01 0000 11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6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8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8</w:t>
            </w:r>
          </w:p>
        </w:tc>
        <w:tc>
          <w:tcPr>
            <w:tcW w:w="3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1 06 00000 00 0000 00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709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9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9000</w:t>
            </w:r>
          </w:p>
        </w:tc>
        <w:tc>
          <w:tcPr>
            <w:tcW w:w="3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6 01000 00 0000 11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00</w:t>
            </w:r>
          </w:p>
        </w:tc>
        <w:tc>
          <w:tcPr>
            <w:tcW w:w="3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6 01030 10 0000 11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</w:t>
            </w:r>
          </w:p>
        </w:tc>
        <w:tc>
          <w:tcPr>
            <w:tcW w:w="3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 06 06000 00 0000 11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000</w:t>
            </w:r>
          </w:p>
        </w:tc>
        <w:tc>
          <w:tcPr>
            <w:tcW w:w="3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3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9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000</w:t>
            </w:r>
          </w:p>
        </w:tc>
        <w:tc>
          <w:tcPr>
            <w:tcW w:w="3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1 08 00000 00 0000 00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сударственная пошли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1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00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80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8 04020 01 1000 110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и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3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i/>
                <w:sz w:val="18"/>
                <w:szCs w:val="18"/>
                <w:lang w:eastAsia="ru-RU"/>
              </w:rPr>
              <w:t>1 11 05000 00 0000 12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8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500</w:t>
            </w:r>
          </w:p>
        </w:tc>
        <w:tc>
          <w:tcPr>
            <w:tcW w:w="3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 11 05070 00 0000 12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</w:rPr>
            </w:pPr>
            <w:r>
              <w:rPr>
                <w:b/>
              </w:rPr>
              <w:t>Доходы от сдачи в аренду имущества, составляющего государственную (муниципальную) казну (за исключением земельных участк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8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00</w:t>
            </w:r>
          </w:p>
        </w:tc>
        <w:tc>
          <w:tcPr>
            <w:tcW w:w="3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1 05075 10 0000 12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0</w:t>
            </w:r>
          </w:p>
        </w:tc>
        <w:tc>
          <w:tcPr>
            <w:tcW w:w="3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1 16 00000 00 0000 00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трафы, санкции, возмещение ущерб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3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 16 51000 02 0000 14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3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 51040 02 0000 14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3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 00 00000 00 0000 00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21037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92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1050</w:t>
            </w:r>
          </w:p>
        </w:tc>
        <w:tc>
          <w:tcPr>
            <w:tcW w:w="3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2 02 00000 00 0000 00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21037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692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1050</w:t>
            </w:r>
          </w:p>
        </w:tc>
        <w:tc>
          <w:tcPr>
            <w:tcW w:w="3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2 01001 10 0000 15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Дотация бюджетам сельских поселений на выравнивание  бюджетной  обеспеченн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42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1800</w:t>
            </w:r>
          </w:p>
        </w:tc>
        <w:tc>
          <w:tcPr>
            <w:tcW w:w="3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2 01999 10 0000 15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Дотации на стимулирование муниципального ,повышение эффективности бюджетных расходов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2 02 03000 00 0000 15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убвенции бюджетам субъектов Российской Федерации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17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7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50</w:t>
            </w:r>
          </w:p>
        </w:tc>
        <w:tc>
          <w:tcPr>
            <w:tcW w:w="3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2  03015 10 0000 15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Субвенции бюджетам сельских поселений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00</w:t>
            </w:r>
          </w:p>
        </w:tc>
        <w:tc>
          <w:tcPr>
            <w:tcW w:w="3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2 03999 10 0000 15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Субвенции бюджетам сельских поселений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 доходов  посел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33332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77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2570</w:t>
            </w:r>
          </w:p>
        </w:tc>
        <w:tc>
          <w:tcPr>
            <w:tcW w:w="3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059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673"/>
        <w:gridCol w:w="1132"/>
        <w:gridCol w:w="154"/>
        <w:gridCol w:w="1284"/>
        <w:gridCol w:w="134"/>
        <w:gridCol w:w="1984"/>
        <w:gridCol w:w="2517"/>
      </w:tblGrid>
      <w:tr>
        <w:trPr>
          <w:trHeight w:val="28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78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sz w:val="28"/>
                <w:szCs w:val="28"/>
                <w:lang w:eastAsia="ru-RU"/>
              </w:rPr>
              <w:t>Приложение  3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 решению Совета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>Лихач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от  07.05.2015г.  №81 «О внесении изменений  в решение Совета 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путатов Лихачевского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т 10.12.2014г. №75 "О бюджете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Лихач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 2015год и на плановый период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 и 2017 годов"</w:t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78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аспределение бюджетных ассигнований Лихачевского сельского поселения по разделам и подразделам классификации расходов на 2015 год и на плановый период 2016 и 2017 годов</w:t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7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(руб.)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П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5 г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лановый период 2016 год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лановый период 2017 год</w:t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 456 15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 207 778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 122 57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478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425 980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397 760,00</w:t>
            </w:r>
          </w:p>
        </w:tc>
      </w:tr>
      <w:tr>
        <w:trPr>
          <w:trHeight w:val="10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469 58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421 172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16" w:hanging="0"/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393 023,00</w:t>
            </w:r>
          </w:p>
        </w:tc>
      </w:tr>
      <w:tr>
        <w:trPr>
          <w:trHeight w:val="76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 7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 658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 587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2 600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9 10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2 600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9 100,00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33 82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36 908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83 42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33 82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36 908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83 42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 0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 045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 045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Молодежная политика и оздоровления дете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 0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 045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 045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243 2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243 245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243 245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243 2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243 245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243 245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673"/>
        <w:gridCol w:w="3827"/>
        <w:gridCol w:w="1559"/>
        <w:gridCol w:w="1843"/>
        <w:gridCol w:w="1417"/>
      </w:tblGrid>
      <w:tr>
        <w:trPr>
          <w:trHeight w:val="1603" w:hRule="atLeast"/>
        </w:trPr>
        <w:tc>
          <w:tcPr>
            <w:tcW w:w="1031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ложение  4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ихач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т  07.05.2015г.   №81 «О внесении 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менений   в решение Совета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путатов Лихачевского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10.12.2014г. №75 "О бюджете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Лихач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 2015год и на плановый перио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 и 2017 годов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eastAsia="ru-RU"/>
              </w:rPr>
              <w:t xml:space="preserve">Ведомственная структура расходов Лихач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в разрезе разделов, подразделов, целевых статей и видов расходов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лассификации расходов на 2015 год и на плановый период 2016 и 2017 годов</w:t>
            </w:r>
          </w:p>
        </w:tc>
      </w:tr>
      <w:tr>
        <w:trPr>
          <w:trHeight w:val="31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864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  <w:t>(руб.)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ЦСР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Р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5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новый период 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новый период 2017 год</w:t>
            </w:r>
          </w:p>
        </w:tc>
      </w:tr>
      <w:tr>
        <w:trPr>
          <w:trHeight w:val="36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456 15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207 77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122 57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Администрация Лихачев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456 15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207 77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122 570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478 4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425 9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397 760,00</w:t>
            </w:r>
          </w:p>
        </w:tc>
      </w:tr>
      <w:tr>
        <w:trPr>
          <w:trHeight w:val="153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469 58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421 1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393 023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61 50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41 5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5 097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онд оплаты труда и страховые взн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71 90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41 5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5 097,00</w:t>
            </w:r>
          </w:p>
        </w:tc>
      </w:tr>
      <w:tr>
        <w:trPr>
          <w:trHeight w:val="76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 ,работ ,услуг в сфере информационно-коммуникабельных технолог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2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8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8 0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79 60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17 926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8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онд оплаты труда и страховые взн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8 0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79 60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17 926,00</w:t>
            </w:r>
          </w:p>
        </w:tc>
      </w:tr>
      <w:tr>
        <w:trPr>
          <w:trHeight w:val="102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7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6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587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7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6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587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7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6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587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1754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сходы на осуществление государственных полномочий Тверской области по созданию административных комисс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1754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1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9 10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1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9 100,00</w:t>
            </w:r>
          </w:p>
        </w:tc>
      </w:tr>
      <w:tr>
        <w:trPr>
          <w:trHeight w:val="102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511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1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9 10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511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онд оплаты труда и страховые взн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8 258,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8 258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8 258,77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511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341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341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41,23</w:t>
            </w:r>
          </w:p>
        </w:tc>
      </w:tr>
      <w:tr>
        <w:trPr>
          <w:trHeight w:val="76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67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67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33 82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36 9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83 42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33 82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36 9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83 42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501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емонт и содержание автомобильных дор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33 82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36 9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83 42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501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33 82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36 9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83 42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4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рганизация и содержание меси захоро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4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ие мероприятия по благоустройству города, городских округов 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</w:tr>
      <w:tr>
        <w:trPr>
          <w:trHeight w:val="127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31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рганизация и проведение мероприятий нацеленных на формирование здорового образа жизни и профилактику асоциальных явлений в молодежной сред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31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243 2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243 2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243 245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243 2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243 2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243 245,00</w:t>
            </w:r>
          </w:p>
        </w:tc>
      </w:tr>
      <w:tr>
        <w:trPr>
          <w:trHeight w:val="102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2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еспечение равных возможностей для реализации права жителей села на пользование услугами учреждений культуры (СД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 4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 4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 480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2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 4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 4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 480,00</w:t>
            </w:r>
          </w:p>
        </w:tc>
      </w:tr>
      <w:tr>
        <w:trPr>
          <w:trHeight w:val="76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20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оздание необходимых условий для реализации прав граждан на библиотечное обслуживание (ЦБ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8 76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8 7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8 765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20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8 76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8 7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8 765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7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5:10:00Z</dcterms:created>
  <dc:creator>1</dc:creator>
  <dc:description/>
  <cp:keywords/>
  <dc:language>en-US</dc:language>
  <cp:lastModifiedBy>user</cp:lastModifiedBy>
  <cp:lastPrinted>2014-12-12T11:07:00Z</cp:lastPrinted>
  <dcterms:modified xsi:type="dcterms:W3CDTF">2015-05-08T06:49:00Z</dcterms:modified>
  <cp:revision>24</cp:revision>
  <dc:subject/>
  <dc:title>  СОВЕТ ДЕПУТАТОВ МАРТЫНОВСКОГО СЕЛЬСКОГО ПОСЕЛЕНИЯ</dc:title>
</cp:coreProperties>
</file>