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.05.2015 г.</w:t>
        <w:tab/>
        <w:t xml:space="preserve">              д.Лихачево </w:t>
        <w:tab/>
        <w:t xml:space="preserve">                       №89</w:t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Об утверждении «Положения о порядке списания муниципального имущества, находящегося в муниципальной собственности  Лихачевского сельского поселения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а основании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Лихачевского сельского поселения, в целях установления порядка списания муниципального имущества  Лихачевского сельского поселения, закрепленного на праве оперативного управления за муниципальными учреждениями Лихачевского сельского поселения, а также муниципального имущества Администрации Лихачевского сельского поселения, в том числе составляющего казну Лихачевского сельского поселения,  Совет депутатов Решил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ложение о порядке списания муниципального имущества, находящегося в муниципальной собственности Лихачевского сельского поселения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постоянно действующей комиссии по согласованию списания муниципального имущества Лихачевского сельского поселения (Приложение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  официальному обнародовани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                                         Ю.А.Гаврил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Лихачевского сельского поселения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                                                                             </w:t>
      </w:r>
      <w:r>
        <w:rPr>
          <w:sz w:val="28"/>
          <w:szCs w:val="28"/>
        </w:rPr>
        <w:t xml:space="preserve">от 07.05.2015г № 89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Heading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ЛОЖЕНИЕ</w:t>
      </w:r>
    </w:p>
    <w:p>
      <w:pPr>
        <w:pStyle w:val="Heading1"/>
        <w:spacing w:before="0" w:after="0"/>
        <w:jc w:val="center"/>
        <w:rPr/>
      </w:pPr>
      <w:r>
        <w:rPr>
          <w:b/>
          <w:sz w:val="28"/>
          <w:szCs w:val="28"/>
        </w:rPr>
        <w:t>о порядке списания муниципального имущества, находящегося в муниципальной собственности Лихачевского сельского поселения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писание муниципального имущества, находящегося в муниципальной собственности Лихачевского  сельского поселения  (далее - муниципального имущества) осуществляется в  случаях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морального и физического износа;                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ликвидации при авариях, стихийных бедствиях и иных чрезвычайных ситуациях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ражи муниципального имущества, установленной уполномоченными орган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астичной ликвидации при выполнении работ по реконструкц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оса существующих строен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дельно стоящие здания, сооружения, жилые дома, компьютерная и множительная техника, транспортные средства, имущество казны, основные средства, стоимостью более 10 тысяч рублей (далее по тексту - объект) списываются только по распоряжению главы Лихачевского сельского поселения, на основании представленных предприятием,  учреждением документов в Администрацию Лихачевского сельского поселения (далее – Администрация поселени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сновные средства могут быть списаны по решению главы Администрации сельского поселения, оформленному распоряжение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 Для определения целесообразности (пригодности) дальнейшего использования объектов, невозможности или неэффективности их восстановления, а также для оформления документации на списание указанных объектов распоряжением главы Администрации создается постоянно действующая комиссия (далее - комисси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 состав комиссии обязательно должен входить:</w:t>
        <w:br/>
        <w:t> - глава сельского посе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ый специалист Администрации сельского поселения; 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а, на которых возложена ответственность за сохранность основных средст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 Комиссия:</w:t>
        <w:br/>
        <w:t> - производит непосредственный осмотр объекта, подлежащего списанию, используя при этом всю необходимую техническую документацию (паспорт, поэтажные планы и другие документы), а также данные бухгалтерского учета, заключение (акт) представителя организации, обслуживающей технологическое оборудование, технические средства или экспертное заключение и устанавливает непригодность объекта к дальнейшему использованию;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устанавливает конкретные причины списания объекта муниципальной собственности (физический и моральный износ, аварии, стихийные бедствия и иные ситуации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выявляет лиц, по вине которых произошло преждевременное выбытие объектов из эксплуатации, вносит предложения о привлечении этих лиц к ответственности, установленной действующим законодательством;                                                                   </w:t>
        <w:br/>
        <w:t> - определяет возможность использования отдельных узлов, деталей, материалов списываемого объекта;                 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осуществляет контроль за изъятием из списываемых объектов годных деталей, узлов, материалов, а также драгоценных металлов с определением их количества и веса и контролирует сдачу металлов в соответствии с действующим законодательство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оставляет акты на списание отдельных объектов основных средств по утвержденным форма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 Акты на списание утверждаются главой Администрации сельского поселения. </w:t>
        <w:br/>
        <w:t xml:space="preserve">       6. Акты на списание основных средств должны содержать данные, характеризующие основные средства, включая: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инвентарный номер;                                           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д изготовления или постройки объекта, дата его поступления на баланс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фактический срок эксплуатации;                  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ервоначальная стоимость объекта (для переоцененных - восстановительная);</w:t>
        <w:br/>
        <w:t xml:space="preserve"> - сумма начисленной амортизации;                      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остаточная стоимость.     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робно излагаются причины выбытия объекта с обоснованием нецелесообразности использования и невозможности восстановления, состояние его основных частей, деталей, узлов, конструктивных элементов. </w:t>
        <w:br/>
        <w:t>        При списании автотранспортных средств, кроме этого, указываются:</w:t>
        <w:br/>
        <w:t>  - дата последнего капитального ремонта;                           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бег с начала эксплуатации и после последнего капитального ремонта.</w:t>
        <w:br/>
        <w:t>       7.  При списании основных средств представляют в Администрацию Лихачевского сельского поселения следующие документы:</w:t>
        <w:br/>
        <w:t xml:space="preserve"> - письмо-заявку о списании основных средств на имя главы Лихачевского сельского поселения с перечнем объектов, подлежащих списанию;</w:t>
        <w:br/>
        <w:t xml:space="preserve"> - акты о списании объектов основных средств, утвержденные главой Администрации сельского поселения;                         </w:t>
        <w:br/>
        <w:t>         Дополнительно в Администрацию представляют при списан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даний (кроме трансформаторных подстанций) - заключение специализированных организаций о техническом состоянии списываемых объект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жилых домов - заключение межведомственной комиссии по вопросам признания жилых домов (жилых помещений) непригодными для прожива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ранспортных средств - копии и оригиналы паспортов и свидетельств о регистрации, а также заключение специализированных организаций о возможности дальнейшей эксплуатации транспортных средств;</w:t>
        <w:br/>
        <w:t>- компьютерной и множительной техники - заключение специализированных организаций о возможности дальнейшего использования списываемой техники;                       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в случаях сноса зданий или жилых домов (после осуществления сноса) справку БТИ;                               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ных средств, выбывших вследствие аварии, кражи, пожара к акту о списании прилагается копия акта из соответствующих органов о происшедшем факте с пояснением вызвавших его причин, а также указываются меры, принятые в отношении виновных лиц.</w:t>
        <w:br/>
        <w:t>         Глава Администрации Лихачевского сельского поселения рассматривает поступившие заявки на списание основных средств в 10-дневный ср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  Имущество, относящееся к основным средствам, может быть списано в тех случаях, когда восстановить его невозможно или экономически нецелесообразн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 Начисленный износ в размере 100% стоимости на объекты, пригодные для дальнейшей эксплуатации, не может служить основанием для списания их  по  причине полного износа.     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  </w:t>
      </w:r>
      <w:r>
        <w:rPr>
          <w:sz w:val="28"/>
          <w:szCs w:val="28"/>
        </w:rPr>
        <w:t>10.  Разборка и списание объектов до принятия решения о списании в случаях, предусмотренных п.2 настоящего положения, не допуска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Инвентарные карточки по выбывшим основным средствам хранятся в течение срока, определенного руководителем организации в соответствии с правилами государственного архивного де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Лихачевского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sz w:val="28"/>
          <w:szCs w:val="28"/>
        </w:rPr>
        <w:t>от  07.05.2015г  № 89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постоянно действующей комиссии по согласованию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списания муниципального имущества Лихачевского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врилова Ю.А. – глава Лихачевского сельского поселения,     председатель комисс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мова М.А. – глава Администрации Лихачевского сельского посел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якова Е.В. – главный специалист Администрации Лихачевского сельского посел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Григорьева Н.В.– бухгалтер Администрации Краснохолмского райо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Editlo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ditlo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5:57:00Z</dcterms:created>
  <dc:creator>Бухгалтерия</dc:creator>
  <dc:description/>
  <cp:keywords/>
  <dc:language>en-US</dc:language>
  <cp:lastModifiedBy>user</cp:lastModifiedBy>
  <cp:lastPrinted>2015-05-19T14:03:00Z</cp:lastPrinted>
  <dcterms:modified xsi:type="dcterms:W3CDTF">2015-05-19T10:03:00Z</dcterms:modified>
  <cp:revision>2</cp:revision>
  <dc:subject/>
  <dc:title>                                                 СОВЕТ ДЕПУТАТОВ</dc:title>
</cp:coreProperties>
</file>