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ЛИХАЧЕВСКОГО СЕЛЬСКОГО ПОСЕЛЕНИЯ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ХОЛМСКОГО РАЙОНА</w:t>
      </w:r>
    </w:p>
    <w:p>
      <w:pPr>
        <w:pStyle w:val="Normal"/>
        <w:tabs>
          <w:tab w:val="clear" w:pos="708"/>
          <w:tab w:val="left" w:pos="2205" w:leader="none"/>
          <w:tab w:val="left" w:pos="271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  <w:tab w:val="left" w:pos="622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07.05.2015 г.</w:t>
        <w:tab/>
        <w:t xml:space="preserve">              д.Лихачево </w:t>
        <w:tab/>
        <w:t xml:space="preserve">                       №8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 дополнений в решение Совета  депутатов  Лихачевского сельского  поселения от  31.10.2013 г.  № 2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земельном налог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илу изменений Налогового  Кодекса Российской Федерации и  на основании  экспертного заключения №100 от 02.04.2015г  Министерства по делам территориальных образований Тверской области Совет депутатов Лихачевского сельского поселения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  2, 4, 5 таблицы пункта 1 решения  Совета депутатов  от 31.10.2013г.  №26 – объединить, изложить в следующей редакции;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/>
      </w:pPr>
      <w:r>
        <w:rPr/>
        <w:t xml:space="preserve">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958"/>
      </w:tblGrid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е участки, отнесенные к землям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хозяйственного назначения, не используемых для 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хозяйственного производства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е участки, используемые для сельскохозяйственного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водства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е участки, занятые жилищным фондом и объектами 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женерной инфраструктуры жилищно-коммунального 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</w:t>
            </w:r>
          </w:p>
          <w:p>
            <w:pPr>
              <w:pStyle w:val="Normal"/>
              <w:ind w:left="40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5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4 слова «и физических лиц, являющихся индивидуальными предпринимателями»- исключить, изложить в новой редакции:</w:t>
      </w:r>
      <w:r>
        <w:rPr>
          <w:rFonts w:cs="Times New Roman" w:ascii="Times New Roman" w:hAnsi="Times New Roman"/>
          <w:b/>
          <w:sz w:val="28"/>
          <w:szCs w:val="28"/>
        </w:rPr>
        <w:t xml:space="preserve"> Отчетными периодами для налогоплательщиков – организаций, признаются первый, второй   и третий квартала календарного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5 слова «и физических лиц, являющихся индивидуальными предпринимателями»- исключить, изложить в новой редакции: </w:t>
      </w:r>
      <w:r>
        <w:rPr>
          <w:rFonts w:cs="Times New Roman" w:ascii="Times New Roman" w:hAnsi="Times New Roman"/>
          <w:b/>
          <w:sz w:val="28"/>
          <w:szCs w:val="28"/>
        </w:rPr>
        <w:t>Налогоплательщики – организации,  в отношении которых определен отчетный период - квартал, исчисляют суммы авансовых платеж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6 слова «и физических лиц, являющихся индивидуальными предпринимателями» - исключить, изложить в новой редакции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Налог, подлежащий уплате по истечении налогового периода,      уплачивается налогоплательщиками – организациями -  не позднее     1 октября года, следующего за истекшим налоговым период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 после  его официального     опубликова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Лихачевского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 поселения                                                  Ю.А.Гаврил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4"/>
      <w:szCs w:val="14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6:03:00Z</dcterms:created>
  <dc:creator>user</dc:creator>
  <dc:description/>
  <cp:keywords/>
  <dc:language>en-US</dc:language>
  <cp:lastModifiedBy>user</cp:lastModifiedBy>
  <cp:lastPrinted>2015-05-19T11:40:00Z</cp:lastPrinted>
  <dcterms:modified xsi:type="dcterms:W3CDTF">2015-05-19T07:40:00Z</dcterms:modified>
  <cp:revision>9</cp:revision>
  <dc:subject/>
  <dc:title/>
</cp:coreProperties>
</file>