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7.05.2015 г.</w:t>
        <w:tab/>
        <w:t xml:space="preserve">              д.Лихачево </w:t>
        <w:tab/>
        <w:t xml:space="preserve">                       №8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 № 41 от 25.02.2014г.  «Об утверждении  Положения о муниципальной  службе Лихачевского сельского поселения Краснохолмского  района Тве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«О противодействии  коррупции» от 25.12.2008г №273-ФЗ и изданным в его исполнение Указом Президента Российской Федерации от 23.06.2014г №460-ФЗ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на основании протеста  Прокурора Краснохолмского района № 23-15 от 23.03.2015г.     Совет депутатов Лихаче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ложения №6, 7, 8, 9 к Положению о муниципальной службе утвержденного Решением Совета  депутатов Лихачевского сельского поселения от 25.02.2014г. №41 «Об утверждении Положения о муниципальной службе Лихачевского сельского поселения Краснохолмского района Тверской области» - 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6 изложить в новой редакции следующего содержания приложение №1  (прилагается)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  и распространяется на правоотношения с 01 апреля 2015 года.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 поселения:                                                Ю.А.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r>
        <w:rPr>
          <w:sz w:val="28"/>
          <w:szCs w:val="28"/>
        </w:rPr>
        <w:t>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                                                                                                                      депутатов №85                                                                                                                         от 07.05.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июня 2014 г. N 460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71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5%23Par605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1&gt;</w:t>
      </w:r>
      <w:r>
        <w:rPr>
          <w:rStyle w:val="InternetLink"/>
          <w:u w:val="none"/>
        </w:rPr>
        <w:fldChar w:fldCharType="end"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6%23Par606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2&gt;</w:t>
      </w:r>
      <w:r>
        <w:rPr>
          <w:rStyle w:val="InternetLink"/>
          <w:u w:val="none"/>
        </w:rPr>
        <w:fldChar w:fldCharType="end"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" w:name="Par106"/>
      <w:bookmarkEnd w:id="1"/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7%23Par60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3&gt;</w:t>
      </w:r>
      <w:r>
        <w:rPr>
          <w:rStyle w:val="InternetLink"/>
          <w:u w:val="none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8%23Par608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4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2" w:name="Par142"/>
      <w:bookmarkEnd w:id="2"/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9%23Par60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5&gt;</w:t>
      </w:r>
      <w:r>
        <w:rPr>
          <w:rStyle w:val="InternetLink"/>
          <w:u w:val="none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/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0%23Par610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6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3" w:name="Par223"/>
      <w:bookmarkEnd w:id="3"/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8"/>
              <w:jc w:val="center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1%23Par611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7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9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2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2%23Par61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8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3%23Par613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9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7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5" w:name="Par320"/>
      <w:bookmarkEnd w:id="5"/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4%23Par61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0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6" w:name="Par393"/>
      <w:bookmarkEnd w:id="6"/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/>
            </w:pPr>
            <w:r>
              <w:rPr/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5%23Par615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1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0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6%23Par616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2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7%23Par617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3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0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8%23Par618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4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center"/>
              <w:rPr/>
            </w:pPr>
            <w:r>
              <w:rPr/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9%23Par619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5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0%23Par620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6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1%23Par621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7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9" w:name="Par473"/>
      <w:bookmarkEnd w:id="9"/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2%23Par62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8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3%23Par623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9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426%23Par426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азделу   5</w:t>
      </w:r>
      <w:r>
        <w:rPr>
          <w:rStyle w:val="InternetLink"/>
          <w:u w:val="none"/>
        </w:rPr>
        <w:fldChar w:fldCharType="end"/>
      </w:r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4%23Par624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20&gt;</w:t>
      </w:r>
      <w:r>
        <w:rPr>
          <w:rStyle w:val="InternetLink"/>
          <w:u w:val="none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5%23Par625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1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6%23Par626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2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7%23Par627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3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12" w:name="Par564"/>
      <w:bookmarkEnd w:id="12"/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8%23Par628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24&gt;</w:t>
      </w:r>
      <w:r>
        <w:rPr>
          <w:rStyle w:val="InternetLink"/>
          <w:u w:val="none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9%23Par629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5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0%23Par630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6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center"/>
              <w:rPr/>
            </w:pPr>
            <w:r>
              <w:rPr/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1%23Par631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7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8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2%23Par63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8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user%5C%D0%A0%D0%B0%D0%B1%D0%BE%D1%87%D0%B8%D0%B9%20%D1%81%D1%82%D0%BE%D0%BB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3%23Par633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9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_ 20__ г.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3:00Z</dcterms:created>
  <dc:creator>user</dc:creator>
  <dc:description/>
  <cp:keywords/>
  <dc:language>en-US</dc:language>
  <cp:lastModifiedBy>user</cp:lastModifiedBy>
  <cp:lastPrinted>2015-05-20T11:20:00Z</cp:lastPrinted>
  <dcterms:modified xsi:type="dcterms:W3CDTF">2015-05-20T07:20:00Z</dcterms:modified>
  <cp:revision>7</cp:revision>
  <dc:subject/>
  <dc:title/>
</cp:coreProperties>
</file>