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tabs>
          <w:tab w:val="clear" w:pos="708"/>
          <w:tab w:val="left" w:pos="2205" w:leader="none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7.05.2015 г.</w:t>
        <w:tab/>
        <w:t xml:space="preserve">              д.Лихачево </w:t>
        <w:tab/>
        <w:t xml:space="preserve">                       №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авил определения размера платы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глашению об установлении сервитута в отношении земельных участков, находящихся в муниципальной собственности муниципального образования Лихачевское сельское поселение Краснохолмского района Тверской области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95" w:leader="none"/>
          <w:tab w:val="center" w:pos="4677" w:leader="none"/>
        </w:tabs>
        <w:ind w:firstLine="90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дпунктом 3 пункта 2 статьи 39.25</w:t>
        </w:r>
      </w:hyperlink>
      <w:r>
        <w:rPr>
          <w:sz w:val="28"/>
          <w:szCs w:val="28"/>
        </w:rPr>
        <w:t xml:space="preserve"> Земельного кодекса Российской Федерации Совет депутатов   Лихачевского сельского поселения  решил:</w:t>
      </w:r>
    </w:p>
    <w:p>
      <w:pPr>
        <w:pStyle w:val="Normal"/>
        <w:tabs>
          <w:tab w:val="clear" w:pos="708"/>
          <w:tab w:val="left" w:pos="3795" w:leader="none"/>
          <w:tab w:val="center" w:pos="4677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 xml:space="preserve">1. Утвердить   </w:t>
      </w:r>
      <w:hyperlink r:id="rId3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определения размера платы по соглашению об установлении сервитута в отношении земельных участков, находящихся в муниципальной собственности муниципального образования Лихачевское сельское поселение Краснохолмского района Тверской области (прилагаются)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марта 2015 г.</w:t>
      </w:r>
    </w:p>
    <w:p>
      <w:pPr>
        <w:pStyle w:val="Normal"/>
        <w:tabs>
          <w:tab w:val="clear" w:pos="708"/>
          <w:tab w:val="left" w:pos="3795" w:leader="none"/>
          <w:tab w:val="center" w:pos="4677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  <w:tab w:val="center" w:pos="4677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bookmarkStart w:id="0" w:name="sub_24"/>
      <w:bookmarkEnd w:id="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Лихачев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:                                                Ю.А.Гаврило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24"/>
      <w:bookmarkStart w:id="2" w:name="sub_24"/>
      <w:bookmarkEnd w:id="2"/>
    </w:p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хачевского сельского 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раснохолмского 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Тверской области 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7.05.2015№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ия размера платы по соглашению об установлении сервитута в отношении земельных участков, находящихся в муниципальной собственности муниципального образования Лихачевское сельское поселение Краснохолмского района Тверской области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муниципальной собственности муниципального образования Лихачевское сельское поселение Краснохолмского района Тверской области (далее - земельные участки)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3. Размер платы по соглашению об установлении сервитута, заключенному в отношении земельных участков, находящихся в муниципальной собственности муниципального образования Лихачевское сельское поселение Краснохолмского района Тверской области и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C2E6F945ACDC9524A289FE312F25F4B4AAFDE640EF575156D1F6ADBEE2B1C97BACE71D4563B2I" TargetMode="External"/><Relationship Id="rId3" Type="http://schemas.openxmlformats.org/officeDocument/2006/relationships/hyperlink" Target="consultantplus://offline/ref=2BC2E6F945ACDC9524A289FE312F25F4B4AAF9E344E9575156D1F6ADBEE2B1C97BACE715463509C769B2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5:00Z</dcterms:created>
  <dc:creator>user</dc:creator>
  <dc:description/>
  <cp:keywords/>
  <dc:language>en-US</dc:language>
  <cp:lastModifiedBy>user</cp:lastModifiedBy>
  <cp:lastPrinted>2015-05-19T13:35:00Z</cp:lastPrinted>
  <dcterms:modified xsi:type="dcterms:W3CDTF">2015-05-19T09:35:00Z</dcterms:modified>
  <cp:revision>8</cp:revision>
  <dc:subject/>
  <dc:title/>
</cp:coreProperties>
</file>