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08"/>
          <w:tab w:val="left" w:pos="2205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7.05.2015 г.</w:t>
        <w:tab/>
        <w:t xml:space="preserve">                  д.Лихачево </w:t>
        <w:tab/>
        <w:t xml:space="preserve">                       №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хаче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по состоя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4. 2015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 главы Администрации Лихачевского сельского поселения Громовой М.А. об исполнении бюджета по состоянию на 01.04.2015  года   Совет 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Лихачевского сельского поселения по состоянию на 01.04.2015  год  по доходам в сумме 1345844 рубля  81 копе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791354 рублей 18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фицит  бюджета  в  сумме 554490 рублей 63 копейки.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</w:rPr>
        <w:t xml:space="preserve">3. Исполнение бюджета в разрезе разделов и подразделов утвердить согласно приложениям.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Ю.А.Гаврилова        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Лихач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 xml:space="preserve">от  07.05.2015 г.  № 82  «Об исполнении </w:t>
      </w:r>
    </w:p>
    <w:p>
      <w:pPr>
        <w:pStyle w:val="Normal"/>
        <w:jc w:val="right"/>
        <w:rPr/>
      </w:pPr>
      <w:r>
        <w:rPr/>
        <w:t xml:space="preserve">бюджета Лихачевского  сельского </w:t>
      </w:r>
    </w:p>
    <w:p>
      <w:pPr>
        <w:pStyle w:val="Normal"/>
        <w:jc w:val="right"/>
        <w:rPr/>
      </w:pPr>
      <w:r>
        <w:rPr/>
        <w:t>поселения  на 01.04.2015 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/>
        <w:t>бюджета Лихачевского сельского поселения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60"/>
        <w:gridCol w:w="1800"/>
      </w:tblGrid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 (+),  дефицит (-)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54490,63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4490,63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54490,63</w:t>
            </w:r>
          </w:p>
        </w:tc>
      </w:tr>
      <w:tr>
        <w:trPr>
          <w:trHeight w:val="6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45844,81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45844,8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354,18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354,18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5970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Лихачевского сельского поселения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 07.05.2015 г.  № 82  «Об исполнении бюджета  Лихачевского</w:t>
      </w:r>
    </w:p>
    <w:p>
      <w:pPr>
        <w:pStyle w:val="Normal"/>
        <w:tabs>
          <w:tab w:val="clear" w:pos="708"/>
          <w:tab w:val="left" w:pos="5655" w:leader="none"/>
        </w:tabs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ab/>
        <w:t>по состоянию на 01.04.2015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упление доходов в бюджет</w:t>
      </w:r>
    </w:p>
    <w:p>
      <w:pPr>
        <w:pStyle w:val="Normal"/>
        <w:jc w:val="center"/>
        <w:rPr/>
      </w:pPr>
      <w:r>
        <w:rPr/>
        <w:t>Лихачевского сельского поселения Краснохолмского района</w:t>
      </w:r>
    </w:p>
    <w:p>
      <w:pPr>
        <w:pStyle w:val="Normal"/>
        <w:jc w:val="center"/>
        <w:rPr/>
      </w:pPr>
      <w:r>
        <w:rPr/>
        <w:t>по состоянию на 01.04.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976"/>
        <w:gridCol w:w="3435"/>
        <w:gridCol w:w="1517"/>
        <w:gridCol w:w="1476"/>
        <w:gridCol w:w="1335"/>
      </w:tblGrid>
      <w:tr>
        <w:trPr>
          <w:trHeight w:val="52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. План н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.   к году</w:t>
            </w:r>
          </w:p>
        </w:tc>
      </w:tr>
      <w:tr>
        <w:trPr>
          <w:trHeight w:val="6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2519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694,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trHeight w:val="26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4,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</w:tr>
      <w:tr>
        <w:trPr>
          <w:trHeight w:val="33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1 02000 01 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 на доходы физических ли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7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81,5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,5</w:t>
            </w:r>
          </w:p>
        </w:tc>
      </w:tr>
      <w:tr>
        <w:trPr>
          <w:trHeight w:val="2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</w:t>
            </w:r>
          </w:p>
          <w:p>
            <w:pPr>
              <w:pStyle w:val="Normal"/>
              <w:jc w:val="both"/>
              <w:rPr/>
            </w:pPr>
            <w:r>
              <w:rPr/>
              <w:t>В отношении которых исчисление и уплата  осуществляются в соответствии со статьями 227,227-1,228 НК 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1,5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>
          <w:trHeight w:val="18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. лиц с доходов, полученных   от осуществления  деятельности физ. лицами, зарегистрированными в качестве индивид. предприним., нотариусов в соотв с.227НК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.лиц с доходов, полученных физ.лицами, в соответствии со ст.228 НК 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8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и на товары (товары, услуги), реализуемые на территории 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6879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357,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00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 производимым на территории 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879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57,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</w:tr>
      <w:tr>
        <w:trPr>
          <w:trHeight w:val="1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97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23,6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</w:tr>
      <w:tr>
        <w:trPr>
          <w:trHeight w:val="1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481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81,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</w:tr>
      <w:tr>
        <w:trPr>
          <w:trHeight w:val="1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6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24,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5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 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и на имущество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32,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9,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     лиц, зачисляемый в бюджеты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9,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92,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>
          <w:trHeight w:val="3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83,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3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 обладающих земельным участком, расположенным в границах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9,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3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18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00000000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по отмененным налогам, сборам и иным платеж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57,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0405310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емельный налог /по обязательствам, возникшим до 01.01.2006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257,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 11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62,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3</w:t>
            </w:r>
          </w:p>
        </w:tc>
      </w:tr>
      <w:tr>
        <w:trPr>
          <w:trHeight w:val="213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10 0000 1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11050751000001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2,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,3</w:t>
            </w:r>
          </w:p>
        </w:tc>
      </w:tr>
      <w:tr>
        <w:trPr>
          <w:trHeight w:val="7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13 00000 00 0000 000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0651000001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 с эксплуатацией имущества поселени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000001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000000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31000004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) в части реализации основных средств по указанному имуществу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31000004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30501000001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а приобретателями по договорам страхования выступают  получатели средств бюджетов поселени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10400200001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за несоблюдение муниципальных правовых актов, зачисляемые в бюджеты поселени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3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61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>
          <w:trHeight w:val="8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поселений на выравнивание уровня бюджетной  обеспеченност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3 10 0000 151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</w:t>
            </w:r>
          </w:p>
          <w:p>
            <w:pPr>
              <w:pStyle w:val="Normal"/>
              <w:rPr/>
            </w:pPr>
            <w:r>
              <w:rPr/>
              <w:t>0000 15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государственных полномочий по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99910000015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 бюджетам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 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5769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5844,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tabs>
          <w:tab w:val="clear" w:pos="708"/>
          <w:tab w:val="left" w:pos="5970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Лихачевского сельского поселения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от  07.05.2015 г.  № 82  «Об исполнении бюджета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>Лихачевского сель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ab/>
        <w:t>по состоянию на 01.04.2015г.»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1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49"/>
        <w:gridCol w:w="4031"/>
        <w:gridCol w:w="1417"/>
        <w:gridCol w:w="1162"/>
        <w:gridCol w:w="256"/>
        <w:gridCol w:w="1559"/>
        <w:gridCol w:w="752"/>
        <w:gridCol w:w="239"/>
        <w:gridCol w:w="239"/>
        <w:gridCol w:w="239"/>
        <w:gridCol w:w="239"/>
        <w:gridCol w:w="239"/>
        <w:gridCol w:w="917"/>
      </w:tblGrid>
      <w:tr>
        <w:trPr>
          <w:trHeight w:val="176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расходов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азрезе разделов и подразделов функциональной классификации расходов)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по состоянию на 01.04.2015г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 П </w:t>
            </w:r>
          </w:p>
        </w:tc>
        <w:tc>
          <w:tcPr>
            <w:tcW w:w="40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48709,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1354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,3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4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598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2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4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5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671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6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.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7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1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3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03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10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3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879,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8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9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879,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8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2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1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2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3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5</w:t>
            </w:r>
          </w:p>
        </w:tc>
        <w:tc>
          <w:tcPr>
            <w:tcW w:w="4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07 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2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01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2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01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1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40"/>
        <w:gridCol w:w="4263"/>
        <w:gridCol w:w="1418"/>
        <w:gridCol w:w="1303"/>
        <w:gridCol w:w="1422"/>
        <w:gridCol w:w="960"/>
        <w:gridCol w:w="960"/>
        <w:gridCol w:w="222"/>
        <w:gridCol w:w="17"/>
        <w:gridCol w:w="222"/>
        <w:gridCol w:w="17"/>
        <w:gridCol w:w="222"/>
        <w:gridCol w:w="17"/>
      </w:tblGrid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6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Лихач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07.05.2015 г.  № 82  "Об исполнении бюджета </w:t>
            </w:r>
          </w:p>
          <w:p>
            <w:pPr>
              <w:pStyle w:val="Normal"/>
              <w:jc w:val="right"/>
              <w:rPr/>
            </w:pPr>
            <w:r>
              <w:rPr/>
              <w:t>Лихач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по состоянию на 01.04.2015г.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76" w:type="dxa"/>
            <w:gridSpan w:val="6"/>
            <w:vMerge w:val="restart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Ведомственная структура на 2015 год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(в разрезе разделов, подразделов, целевых статей и видов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ункциональной классификации расходов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7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7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 П КЦСР КВР </w:t>
            </w:r>
          </w:p>
        </w:tc>
        <w:tc>
          <w:tcPr>
            <w:tcW w:w="42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      исполн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8709,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354,1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44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598,3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4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58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671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4 0020400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5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90,1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002040012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9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22,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002040024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услуг в сфере информационно-коммуникабель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4 0020400 244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работ и услуг для государствен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67,8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 0020400 85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04 0020800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местной админист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07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81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 0020800 12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естной администрации (исполнение распорядительного органа муниципального образ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07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81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6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ого орга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6 0020400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6 0020400 530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1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1 0700500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1 0700500 870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3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3 0920300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3 0920300 244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 и услуг для государствен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3 1717541 244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0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03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0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03 2275118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0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3 2275118 12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58,7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0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03 2275118 244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 и услуг для государствен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1,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10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10 2026700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0 2026700 244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 и услуг для государствен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0 2026700 85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879,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82,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9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рожное хозяиство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879,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82,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9 315010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рожное хозяиство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879,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82,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9 3150102 244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 и услуг для государствен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879,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82,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5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5 03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5 03 6000100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5 03 6000100 244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 и услуг для государствен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5 03 6000500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3 6000500 244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 и услуг для государствен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07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0331010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ЦП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Реализация государств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лодежной политики в Краснохолмск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07 0331010 530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2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8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01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2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8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1 0212020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развития отрасли "Культу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4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1 0212020 530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4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 0212030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развития отрасли "Культу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6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 0212050 530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компенс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5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07:00Z</dcterms:created>
  <dc:creator>User</dc:creator>
  <dc:description/>
  <cp:keywords/>
  <dc:language>en-US</dc:language>
  <cp:lastModifiedBy>user</cp:lastModifiedBy>
  <cp:lastPrinted>2013-05-13T08:26:00Z</cp:lastPrinted>
  <dcterms:modified xsi:type="dcterms:W3CDTF">2015-05-07T09:55:00Z</dcterms:modified>
  <cp:revision>75</cp:revision>
  <dc:subject/>
  <dc:title>СОВЕТ ДЕПУТАТОВ МАРТЫНОВСКОГО СЕЛЬСКОГО ПОСЕЛЕНИЯ  </dc:title>
</cp:coreProperties>
</file>