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.05.2015 г.</w:t>
        <w:tab/>
        <w:t xml:space="preserve">              д.Лихачево </w:t>
        <w:tab/>
        <w:t xml:space="preserve">                       №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Лихач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  прокурора района  на Устав муниципального образования «Лихачевское сельское поселение»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  Администрации Лихачевского сельского поселения  подготовить проект решения изменений и дополнений в Устав МО «Лихачевское сельское поселение»  в соответствии с требованиями действующего федерального законодательства к сентябрю месяцу  2015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Ю.А.Гаврилова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34:00Z</dcterms:created>
  <dc:creator>user</dc:creator>
  <dc:description/>
  <cp:keywords/>
  <dc:language>en-US</dc:language>
  <cp:lastModifiedBy>user</cp:lastModifiedBy>
  <cp:lastPrinted>2015-05-19T12:40:00Z</cp:lastPrinted>
  <dcterms:modified xsi:type="dcterms:W3CDTF">2015-05-19T08:41:00Z</dcterms:modified>
  <cp:revision>6</cp:revision>
  <dc:subject/>
  <dc:title/>
</cp:coreProperties>
</file>